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31.03.2017                                                                                                                               №  6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31.03.2017                                                                                                                               №  6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«Комбинат благоустрой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8-ФЗ </w:t>
        <w:br/>
        <w:t xml:space="preserve">«О погребении и похоронном деле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№ 12-61P «Об утверждении порядка установления цен (тарифов) </w:t>
        <w:br/>
        <w:t xml:space="preserve">на услуги, продукцию, работы, производимые и оказываемые муниципальными предприятиями и учреждениями», постановлением Администрации ЗАТО </w:t>
        <w:br/>
        <w:t xml:space="preserve">г. Железногорск от 11.06.2015 № 928 «Об утверждении требований к качеству гарантированного перечня услуг по погребению, оказываемых специализированными службами по вопросам похоронного дела ЗАТО Железногорск», постановлением Администрации ЗАТО г. Железногорск </w:t>
        <w:br/>
        <w:t xml:space="preserve">от 09.09.2016 № 1480 «Об утверждении положения об организации ритуальных услуг и содержании мест захоронений на территории ЗАТО Железногорск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11.03.2011 № 485 </w:t>
        <w:br/>
        <w:t xml:space="preserve">«Об установлении цен (тарифов) на услуги, продукцию, работы муниципальных предприятий, муниципальных казенных и автономных учреждений ЗАТО Железногорск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муниципальному предприятию ЗАТО Железногорск Красноярского края «Комбинат благоустройства» стоимость услуг </w:t>
        <w:br/>
        <w:t xml:space="preserve">по погребению, предоставляемых в соответствии со ст. 9 Федерального закона </w:t>
        <w:br/>
        <w:t xml:space="preserve">от 12.01.1996 № 8-ФЗ «О погребении и похоронном деле», за исключением категории умерших, не подлежащих обязательному социальному страхованию </w:t>
        <w:br/>
        <w:t>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согласно Приложению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2 абзац пункта 1 постановления Администрации ЗАТО </w:t>
        <w:br/>
        <w:t>г. Железногорск от 01.02.2010 № 130п «Об установлении стоимости услуг, предоставляемых согласно гарантированному перечню услуг по погребению специализированными службами по вопросам похоронного дела ЗАТО Железногорск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942E4AC22E357584191BEB1FE1DFE69180F1E507E307D4B5B11C79B58B771568E264B4CD48C5019k202H" TargetMode="External"/><Relationship Id="rId5" Type="http://schemas.openxmlformats.org/officeDocument/2006/relationships/hyperlink" Target="consultantplus://offline/ref=C942E4AC22E357584191A0BCE871A1661904425D7F3D7318034DC1CC07E77703CE664D1997C85D1C2616F6A8k809H" TargetMode="External"/><Relationship Id="rId6" Type="http://schemas.openxmlformats.org/officeDocument/2006/relationships/hyperlink" Target="consultantplus://offline/ref=C942E4AC22E357584191A0BCE871A1661904425D7F37721D034DC1CC07E77703CE664D1997C85D1C2616F6AFk80CH" TargetMode="External"/><Relationship Id="rId7" Type="http://schemas.openxmlformats.org/officeDocument/2006/relationships/hyperlink" Target="consultantplus://offline/ref=C942E4AC22E357584191A0BCE871A1661904425D7F3D74140541C1CC07E77703CE664D1997C85D1C2616F6ACk80D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03:00Z</dcterms:created>
  <dc:creator>Бутова Оля</dc:creator>
  <dc:description/>
  <dc:language>en-US</dc:language>
  <cp:lastModifiedBy>Сайданова</cp:lastModifiedBy>
  <cp:lastPrinted>2017-03-23T17:30:00Z</cp:lastPrinted>
  <dcterms:modified xsi:type="dcterms:W3CDTF">2017-03-31T03:03:00Z</dcterms:modified>
  <cp:revision>2</cp:revision>
  <dc:subject/>
  <dc:title/>
</cp:coreProperties>
</file>